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790440</wp:posOffset>
            </wp:positionH>
            <wp:positionV relativeFrom="page">
              <wp:posOffset>219075</wp:posOffset>
            </wp:positionV>
            <wp:extent cx="2474595" cy="116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Whariti Road Rally Sprint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32"/>
          <w:szCs w:val="32"/>
        </w:rPr>
        <w:t>2 March 20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44"/>
          <w:szCs w:val="44"/>
        </w:rPr>
        <w:t>Marshal 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very much for volunteering your time to help us keep this event safe and flo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age is to complement the verbal briefing you will have recie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eople you will be dealing with toda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erk of Course (COC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his is the person in charge of the day and their instructions must be followed to keep the day flowing safel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petit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silly buggers hooning up the road.  They rely on you guys to keep an eye out for them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hey will be leaving the start line 1 minute apart.  It'll probably take between 4 and 6 minutes for most drivers, so there will usually be 4 or 5 competitors on the track at any ti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rshals &amp; Start and Finish crew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ou guys are the eyes, ears, and voice for the COC out on the course.  You will be in constant radio contact throughout the day. (UHF channel advised at breifing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organisers hav chosen the marshal positions along the road so that one or more marshals should be able to see or hear the progress of each competitor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You will have a flag to stop a competitor if you are instructed because of a road blockage further along.  You will also have a fire extinguisher (just because its part of the rules).  Hopefully you don't find a use for i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Sweep vehic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ll have a flashing light and annoying sire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se guys will bring your lunch!!!!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vehicles are ever allowed on the course behind the sweep vehicle.  If anyone wants to leave they have to stop the sweep vehicle who will let them through in fro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w of the d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shal and competitor briefin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shals in posti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C will check radio contact all 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etitor convoy rec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weep vehicle follows convoy up and back to start and makes sure course is cle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C will check radio contact with all of you and ensure that the course is cle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imed competitive ru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rt crew radio through number of each car just before it leaves the start lin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 write down the car numb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 cross the number when that car passes your poi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f a car hasn't been past you before the next car gets there then make sure the COC knows what has happened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ou must never drive onto the course to assist a competitor without consent of the COC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NEVER ALLOW ANYONE TO DRIVE AGAINST THE FLOW OF TRAFF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weep vehicle follows last vehicle up the road and follows the convoy back down. (brings you lunch about 12ish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st of runs following the same procedure (Points 5 to 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fter last run you are invited back to the pit area for a few refreshments!  Thanks again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egoe UI">
    <w:charset w:val="00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●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Segoe UI" w:hAnsi="Segoe UI" w:cs="OpenSymbol;Arial Unicode MS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egoe UI" w:hAnsi="Segoe UI" w:cs="OpenSymbol;Arial Unicode MS"/>
    </w:rPr>
  </w:style>
  <w:style w:type="character" w:styleId="WW8Num3z2">
    <w:name w:val="WW8Num3z2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3:32:02Z</dcterms:created>
  <dc:creator/>
  <dc:description/>
  <dc:language>en-US</dc:language>
  <cp:lastModifiedBy/>
  <dcterms:modified xsi:type="dcterms:W3CDTF">2014-02-24T09:14:57Z</dcterms:modified>
  <cp:revision>7</cp:revision>
  <dc:subject/>
  <dc:title/>
</cp:coreProperties>
</file>