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T160t00" w:hAnsi="TT160t00" w:eastAsia="TT160t00" w:cs="TT160t00"/>
          <w:sz w:val="23"/>
          <w:szCs w:val="23"/>
        </w:rPr>
      </w:pPr>
      <w:r>
        <w:rPr>
          <w:rFonts w:eastAsia="TT163t00" w:cs="TT163t00" w:ascii="TT163t00" w:hAnsi="TT163t00"/>
          <w:sz w:val="27"/>
          <w:szCs w:val="27"/>
        </w:rPr>
        <w:t>Kelvin Booth (Area Steward)  - All Permit applications go to hi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T160t00" w:hAnsi="TT160t00" w:eastAsia="TT160t00" w:cs="TT160t00"/>
          <w:sz w:val="23"/>
          <w:szCs w:val="23"/>
        </w:rPr>
      </w:pPr>
      <w:r>
        <w:rPr>
          <w:rFonts w:eastAsia="TT160t00" w:cs="TT160t00" w:ascii="TT160t00" w:hAnsi="TT160t00"/>
          <w:sz w:val="23"/>
          <w:szCs w:val="23"/>
        </w:rPr>
        <w:t>Gonville, Wanganu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T160t00" w:hAnsi="TT160t00" w:eastAsia="TT160t00" w:cs="TT160t00"/>
          <w:sz w:val="23"/>
          <w:szCs w:val="23"/>
        </w:rPr>
      </w:pPr>
      <w:r>
        <w:rPr>
          <w:rFonts w:eastAsia="TT160t00" w:cs="TT160t00" w:ascii="TT160t00" w:hAnsi="TT160t00"/>
          <w:sz w:val="23"/>
          <w:szCs w:val="23"/>
        </w:rPr>
        <w:t>Mob: 027 475 96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T163t00" w:hAnsi="TT163t00" w:eastAsia="TT163t00" w:cs="TT163t00"/>
          <w:sz w:val="23"/>
          <w:szCs w:val="23"/>
        </w:rPr>
      </w:pPr>
      <w:r>
        <w:rPr>
          <w:rFonts w:eastAsia="TT160t00" w:cs="TT160t00" w:ascii="TT160t00" w:hAnsi="TT160t00"/>
          <w:sz w:val="23"/>
          <w:szCs w:val="23"/>
        </w:rPr>
        <w:t>Email: kelvinbooth@hotmail.co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Permit Issuing Steward for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AREA 3 - (Southern North Island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DCC COC'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Daniel Fec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Rod Bracegird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Joy Bracegird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Gayle Cresswel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DCC Scrutineer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Daniel Fec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Justin Ranki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Jason Sutherlan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Rod Bracegird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Gayle Cresswel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DCC usual First Aider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Liz Fec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Craig Buckeridg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Dannevirke Fire Brigade member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DCC People with experience as Event Secretari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Joy Bracegird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Gayle Cresswel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Liz Fec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Daniel Fec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T163t00" w:hAnsi="TT163t00" w:eastAsia="TT163t00" w:cs="TT163t00"/>
          <w:sz w:val="23"/>
          <w:szCs w:val="23"/>
        </w:rPr>
      </w:pPr>
      <w:r>
        <w:rPr>
          <w:rFonts w:eastAsia="TT163t00" w:cs="TT163t00" w:ascii="TT163t00" w:hAnsi="TT163t00"/>
          <w:sz w:val="23"/>
          <w:szCs w:val="23"/>
        </w:rPr>
        <w:t>Tena Mcle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163t00">
    <w:charset w:val="00"/>
    <w:family w:val="auto"/>
    <w:pitch w:val="default"/>
  </w:font>
  <w:font w:name="TT16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N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23:27:22Z</dcterms:created>
  <dc:creator>Daniel Feck</dc:creator>
  <dc:description/>
  <dc:language>en-US</dc:language>
  <cp:lastModifiedBy/>
  <cp:revision>0</cp:revision>
  <dc:subject/>
  <dc:title/>
</cp:coreProperties>
</file>