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rivers Briefing Checkl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Notes for Organiser:</w:t>
            </w:r>
          </w:p>
          <w:p>
            <w:pPr>
              <w:pStyle w:val="BodyText3"/>
              <w:numPr>
                <w:ilvl w:val="0"/>
                <w:numId w:val="2"/>
              </w:numPr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The briefing should be conducted in a suitably quiet venue providing some degree of shelter and should not take longer than 10 minutes to comple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amples of all signs/ flags to be used should be on display at the venu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he briefing can only amplify existing regula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 xml:space="preserve">A roll call or sign on is required to ensure that all new competitors are present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ck bo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/>
            </w:pPr>
            <w:r>
              <w:rPr/>
              <w:t>Briefing – items to cov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Official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of event – explain briefl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file / convo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run [if any]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timed runs or Estimated time that competition will conclu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procedu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vehicles on track and procedure to follow if held up [Autocross / Circuit sprint]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ed or malfunction of timing procedur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brea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details of event such a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to stop cars [if running at intervals]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for returning to start area [if required]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metho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changes [if required due to surface damage]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ties for hitting cones [Autocross / Motorkhana]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for tyre warming [if applicable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 to carry passengers [if appropriate to event]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 what cars can be use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helmet and clothing requiremen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eeds for passengers to complete indemnity forms and attend separate briefing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s’ responsibiliti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der for new competitors to attend special brief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der to keep the venue clean and tidy and remove all rubbish before leaving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 No: CS 011 Drivers Briefing Check List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te: 08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0:02:00Z</dcterms:created>
  <dc:creator>Ian Snellgrove</dc:creator>
  <dc:description/>
  <dc:language>en-US</dc:language>
  <cp:lastModifiedBy>tmaydesign</cp:lastModifiedBy>
  <dcterms:modified xsi:type="dcterms:W3CDTF">2005-09-14T00:02:00Z</dcterms:modified>
  <cp:revision>2</cp:revision>
  <dc:subject/>
  <dc:title>Drivers Briefing Checklist</dc:title>
</cp:coreProperties>
</file>