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5" w:type="dxa"/>
        <w:jc w:val="left"/>
        <w:tblInd w:w="-30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04"/>
        <w:gridCol w:w="4011"/>
        <w:gridCol w:w="5402"/>
        <w:gridCol w:w="8"/>
      </w:tblGrid>
      <w:tr>
        <w:trPr>
          <w:cantSplit w:val="true"/>
        </w:trPr>
        <w:tc>
          <w:tcPr>
            <w:tcW w:w="10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sz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5111115</wp:posOffset>
                  </wp:positionH>
                  <wp:positionV relativeFrom="page">
                    <wp:posOffset>180975</wp:posOffset>
                  </wp:positionV>
                  <wp:extent cx="2070735" cy="9956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ClubSport Event Checklist  </w:t>
            </w:r>
            <w:r>
              <w:rPr>
                <w:sz w:val="20"/>
                <w:szCs w:val="20"/>
              </w:rPr>
              <w:t>(Daniel Feck 2014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utocros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rPr>
                <w:rFonts w:cs="Arial"/>
              </w:rPr>
            </w:pPr>
            <w:r>
              <w:rPr>
                <w:rFonts w:cs="Arial"/>
              </w:rPr>
              <w:t>CHECK</w:t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napToGrid w:val="false"/>
              <w:rPr>
                <w:rFonts w:cs="Arial"/>
              </w:rPr>
            </w:pPr>
            <w:r>
              <w:rPr>
                <w:rFonts w:cs="Arial"/>
              </w:rPr>
              <w:t>TASK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ad through all of this list before starting!</w:t>
            </w:r>
          </w:p>
        </w:tc>
      </w:tr>
      <w:tr>
        <w:trPr>
          <w:trHeight w:val="619" w:hRule="atLeast"/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Read through the Motorsport NZ Manual, especially Schedule H Clubsport (</w:t>
            </w:r>
            <w:hyperlink r:id="rId3">
              <w:r>
                <w:rPr>
                  <w:rStyle w:val="InternetLink"/>
                  <w:rFonts w:cs="Arial"/>
                  <w:sz w:val="16"/>
                  <w:szCs w:val="16"/>
                </w:rPr>
                <w:t>http://motorsport.org.nz/sites/default/files/motorsport/manual/Live%2035%20App%202.02%20Sch%20H.pdf</w:t>
              </w:r>
            </w:hyperlink>
            <w:r>
              <w:rPr>
                <w:rFonts w:cs="Arial"/>
                <w:sz w:val="16"/>
                <w:szCs w:val="16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sit landowner or contact and talk to them about the planned event and how and when it will work ok for them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cide on event date.  Ideally need a month or so to organise.  Permit can sometimes be arranged if the venue is available at short notice.  Talk to previous organisers and sus out whats involved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oint the Clerk of the Course   (Must be MSNZ trained &amp; hold current COC license; willbe responsible for the safe running of the event on the day. )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oint the Secretary – will manage entries; general paperwork  and results on the day.         (Try not to end up doing both jobs.)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pare the Supplementary Regulations.  Check the last ones used and adjust as needed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pare the safety plan.  Check the last one and update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vertise the event.  Let people know it on.  Try and get people to pass it on to others.  Some club members don't have the internet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oint the following marshals and other official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rst Aid official(s) and a FIV (first intervention vehicle – doesn't have to be an ambulance.  Read the Motorsport Manual to make sure it complies).  Get someone suitable to check the first aid kit in the trail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ecovery vehicle and crew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crutineer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rse Marshalls/Communications official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mekeepers and results officials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 xml:space="preserve">Apply for Permit as soon as you can. Send to Kelvin Booth.  Look up his details on </w:t>
            </w:r>
            <w:hyperlink r:id="rId4">
              <w:r>
                <w:rPr>
                  <w:rStyle w:val="InternetLink"/>
                  <w:rFonts w:cs="Arial"/>
                  <w:sz w:val="16"/>
                  <w:szCs w:val="16"/>
                </w:rPr>
                <w:t>www.motorsport.org.nz</w:t>
              </w:r>
            </w:hyperlink>
            <w:r>
              <w:rPr>
                <w:rFonts w:cs="Arial"/>
                <w:sz w:val="16"/>
                <w:szCs w:val="16"/>
              </w:rPr>
              <w:t xml:space="preserve">  Send the Regs, Safety plan and map as well as the application form you can get from </w:t>
            </w:r>
            <w:hyperlink r:id="rId5">
              <w:r>
                <w:rPr>
                  <w:rStyle w:val="InternetLink"/>
                  <w:rFonts w:cs="Arial"/>
                  <w:sz w:val="16"/>
                  <w:szCs w:val="16"/>
                </w:rPr>
                <w:t>http://motorsport.org.nz/resources/forms</w:t>
              </w:r>
            </w:hyperlink>
            <w:r>
              <w:rPr>
                <w:rFonts w:cs="Arial"/>
                <w:sz w:val="16"/>
                <w:szCs w:val="16"/>
              </w:rPr>
              <w:t xml:space="preserve">  'A004 Organising Permit Application'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NZ"/>
              </w:rPr>
              <w:t xml:space="preserve">Check up on the gear in the trailer and that it works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re extinguisher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-Z-up shelte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iming equipment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gnalling flag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igns, barricades, etc.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unications systems (radios, etc.) (Sometimes kept separately at Rods or Daniel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urse marker cones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  <w:lang w:val="en-NZ"/>
              </w:rPr>
            </w:pPr>
            <w:r>
              <w:rPr>
                <w:rFonts w:cs="Arial"/>
                <w:sz w:val="16"/>
                <w:szCs w:val="16"/>
              </w:rPr>
              <w:t xml:space="preserve">Shovels, rakes and hard brooms to repair surface (if necessary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snapToGrid w:val="false"/>
              <w:jc w:val="both"/>
              <w:rPr>
                <w:rFonts w:cs="Arial"/>
                <w:sz w:val="16"/>
                <w:szCs w:val="16"/>
                <w:lang w:val="en-NZ"/>
              </w:rPr>
            </w:pPr>
            <w:r>
              <w:rPr>
                <w:rFonts w:cs="Arial"/>
                <w:sz w:val="16"/>
                <w:szCs w:val="16"/>
                <w:lang w:val="en-NZ"/>
              </w:rPr>
              <w:t>Check the trailer itself and WOF/Rego  Organise to get it repaired if necessary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ke sure there are suitable facilities for Event control, Secretary, Result officials and Steward.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range food and refreshments for lunches and helpers if appropriate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range Event prizes if you're ke.  Maybe think about extra ways to fund raise too like raffles, sponsorships etc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range Port-a-loo's if needed.  (There is a little one in the trailer)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 venue owner a week or so out to make sure its still all ok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 mail for posted entries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repare document kit (Clear file works well) of whats needed at the even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torSport NZ Permi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vent Regul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vent Safety Pl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y for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ults For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rivers breif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 current MotorSport Manual and ClubSport Organisers Handbook.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utineering for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ssenger declaration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ub Membership Application For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derage indemnity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lication forms for competition licen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earance certificate for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torSport NZ Competition Levy Declaration Form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ident Report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hicle Damage Report Forms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un the event and enjoy it !!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fter Event arrange fo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ublication of Result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enue to be cleared, cleaned and checked for tidines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l road, fences etc inspection.  Make sure any repairs are organised and the land owner knows that you have got it underwa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ll in and send Competition Levy Declaration to MotorSport NZ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ew the event and present your review to the next committee mee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8" w:right="0" w:hanging="348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debrief with residents/landowners if necessary.  Thank them and organise vouchers or donations if you can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283" w:footer="0" w:bottom="17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Tahoma" w:hAnsi="Tahom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Mangal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torsport.org.nz/sites/default/files/motorsport/manual/Live 35 App 2.02 Sch H.pdf" TargetMode="External"/><Relationship Id="rId4" Type="http://schemas.openxmlformats.org/officeDocument/2006/relationships/hyperlink" Target="http://www.motorsport.org.nz/" TargetMode="External"/><Relationship Id="rId5" Type="http://schemas.openxmlformats.org/officeDocument/2006/relationships/hyperlink" Target="http://motorsport.org.nz/resources/form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23:22:00Z</dcterms:created>
  <dc:creator>Ian Snellgrove</dc:creator>
  <dc:description/>
  <dc:language>en-US</dc:language>
  <cp:lastModifiedBy>Bill Bawn</cp:lastModifiedBy>
  <cp:lastPrinted>2005-08-19T12:22:00Z</cp:lastPrinted>
  <dcterms:modified xsi:type="dcterms:W3CDTF">2010-09-26T20:42:00Z</dcterms:modified>
  <cp:revision>3</cp:revision>
  <dc:subject/>
  <dc:title>ClubSport Event Checklist</dc:title>
</cp:coreProperties>
</file>