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221"/>
        <w:gridCol w:w="2268"/>
      </w:tblGrid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Sport Event Timing Schedu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Notes to Organiser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his document is designed to supplement the Event Checklists (CS 001 and CS 002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Organiser should completed the “By when” column noting either the latest date or time applicable to the item concerned and then tick the box when task has been completed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A – Pre Event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ck Box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 to be comple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whe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 residents to gain support and respond to concerns (required if event is to be held on a closed roa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upplementary Regulations / Notification of Event to go into Club Bulletin or Magaz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for road closure (if applicab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first letter to residents (if applicab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e Event Safety Pla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 written permission for use of the venue or ro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for Event Perm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second letter to residents (if applicab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 for all event officials and marsha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 for all equipment to be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B – On Event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comple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tineering comple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d closure marshals briefed and issued with appropriate paperwor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d closure signs and barriers in p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marshals brief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itors briefing comple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competitors briefing comple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nger briefings comple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marshals and markers in p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tator areas set up as per Safety P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ance Certificate prepared and sign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ready for Steward or Steward Safety Officers Insp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un to comm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C – Post Event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run concluded and course clea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d closure signs and barriers dismantl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e cleared of all equipment and rubbish remov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s and Officials thank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rief with Steward or Steward Safety Officer on si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levy form completed and sent to MotorSport N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s of thanks sent to venue owner and effected resident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 event debri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 No: CS 003 Event Timing Schedule</w:t>
    </w:r>
  </w:p>
  <w:p>
    <w:pPr>
      <w:pStyle w:val="Footer"/>
      <w:rPr>
        <w:sz w:val="16"/>
      </w:rPr>
    </w:pPr>
    <w:r>
      <w:rPr>
        <w:sz w:val="16"/>
      </w:rPr>
      <w:t>Date: 08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3:24:00Z</dcterms:created>
  <dc:creator>Ian Snellgrove</dc:creator>
  <dc:description/>
  <cp:keywords/>
  <dc:language>en-US</dc:language>
  <cp:lastModifiedBy>Bill Bawn</cp:lastModifiedBy>
  <cp:lastPrinted>2005-08-19T12:24:00Z</cp:lastPrinted>
  <dcterms:modified xsi:type="dcterms:W3CDTF">2010-09-26T20:44:00Z</dcterms:modified>
  <cp:revision>3</cp:revision>
  <dc:subject/>
  <dc:title>ClubSport Event Timing Schedule</dc:title>
</cp:coreProperties>
</file>